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30 ноября 2020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16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9430,6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22167,6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21 года в сумме 727,2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737,0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 xml:space="preserve">В составе доходов Рассветовского сельского поселения Староминского района безвозмездные поступления из бюджета Краснодарского края в сумме </w:t>
      </w:r>
      <w:r>
        <w:rPr>
          <w:sz w:val="28"/>
          <w:szCs w:val="28"/>
        </w:rPr>
        <w:t>6828,3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3020,3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</w:t>
      </w:r>
      <w:r>
        <w:rPr/>
        <w:t xml:space="preserve">  </w:t>
      </w:r>
      <w:r>
        <w:rPr>
          <w:sz w:val="28"/>
          <w:szCs w:val="28"/>
        </w:rPr>
        <w:t>Прочие дотации бюджетам сельских поселений в сумме 212,5 тыс. рубл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) </w:t>
      </w:r>
      <w:r>
        <w:rPr>
          <w:sz w:val="28"/>
        </w:rPr>
        <w:t>Субсидии бюджетам поселений на реализацию мероприятий краевых целевых программ в сумме 3348,7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5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4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) Прочие межбюджетные трансферты передаваемые бюджетам поселений в сумме 2836,6 тыс. рублей;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30,7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81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,1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12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3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10 02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6,0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6 10032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5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9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83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83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83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 18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0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Приложение 3 «</w:t>
      </w:r>
      <w:r>
        <w:rPr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color w:val="000000"/>
          <w:sz w:val="28"/>
          <w:szCs w:val="28"/>
        </w:rPr>
        <w:t xml:space="preserve">в 2020 году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8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28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</w:t>
      </w:r>
      <w:r>
        <w:rPr>
          <w:color w:val="000000"/>
          <w:sz w:val="28"/>
        </w:rPr>
        <w:t>Объем межбюджетных трансфертов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лучаемых </w:t>
      </w:r>
      <w:r>
        <w:rPr>
          <w:sz w:val="28"/>
          <w:szCs w:val="28"/>
        </w:rPr>
        <w:t>из бюджета муниципального образования Староминский район в 2020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ъем межбюджетных трансфертов, получаемых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 Приложение 5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67,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04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7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5,7</w:t>
            </w:r>
          </w:p>
        </w:tc>
      </w:tr>
      <w:tr>
        <w:trPr>
          <w:trHeight w:val="3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31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9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1.6.  Приложение 6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67,6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22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6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5,7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7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7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7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3,5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0,7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1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5,8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1,2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9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8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8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 по итогам конкурс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8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6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4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6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0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7. Приложение 7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67,6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04,9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5,7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95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5,7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1,9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1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5,8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,2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1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9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9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3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21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9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9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2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 по итогам конкурс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93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3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2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9. 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5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5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5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16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16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16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16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 30 ноября 2020 года  № 16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30» но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«30»  но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«30» ноября 2020 г.</w:t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  Л.В. Бр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30» но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Д.Д. Челидз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30» ноя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8:00Z</dcterms:created>
  <dc:creator>Пижонова В.Н.</dc:creator>
  <dc:description/>
  <dc:language>en-US</dc:language>
  <cp:lastModifiedBy>Пользователь</cp:lastModifiedBy>
  <cp:lastPrinted>2020-11-24T15:56:00Z</cp:lastPrinted>
  <dcterms:modified xsi:type="dcterms:W3CDTF">2020-11-30T08:18:00Z</dcterms:modified>
  <cp:revision>2</cp:revision>
  <dc:subject/>
  <dc:title/>
</cp:coreProperties>
</file>